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n ImageLinkForms.reg file to setup ImageLink setting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sz w:val="20"/>
        </w:rPr>
        <w:t>Copy SIGEDIT.EXE into C:\Vot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0"/>
          <w:szCs w:val="20"/>
        </w:rPr>
      </w:pPr>
      <w:r>
        <w:rPr>
          <w:sz w:val="20"/>
        </w:rPr>
        <w:t>Copy VBRUN300.DLL into C:\Winnt\Syst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46:00Z</dcterms:created>
  <dc:creator>DAustin</dc:creator>
  <dc:description/>
  <dc:language>en-US</dc:language>
  <cp:lastModifiedBy>DAustin</cp:lastModifiedBy>
  <dcterms:modified xsi:type="dcterms:W3CDTF">2002-04-23T12:50:00Z</dcterms:modified>
  <cp:revision>1</cp:revision>
  <dc:subject/>
  <dc:title>•</dc:title>
</cp:coreProperties>
</file>